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2.jpeg" ContentType="image/jpeg"/>
  <Override PartName="/word/media/image17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6.jpeg" ContentType="image/jpeg"/>
  <Override PartName="/word/media/image15.jpeg" ContentType="image/jpeg"/>
  <Override PartName="/word/media/image3.jpeg" ContentType="image/jpeg"/>
  <Override PartName="/word/media/image24.jpeg" ContentType="image/jpeg"/>
  <Override PartName="/word/media/image5.png" ContentType="image/png"/>
  <Override PartName="/word/media/image2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914900</wp:posOffset>
            </wp:positionH>
            <wp:positionV relativeFrom="paragraph">
              <wp:posOffset>45720</wp:posOffset>
            </wp:positionV>
            <wp:extent cx="9124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 E O N A R D O 2020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NE FLOW CONTROL MACHI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3011805" cy="4015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ER MANUA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2020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IMPORTANT NOTICE: PLEASE READ THIS USER MANUAL CAREFULLY BEFORE STARTING TO OPERATE THE MACHIN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22" w:right="1422" w:gutter="0" w:header="720" w:top="1422" w:footer="713" w:bottom="1422"/>
          <w:pgBorders w:display="allPages" w:offsetFrom="text">
            <w:top w:val="single" w:sz="20" w:space="31" w:color="000000"/>
            <w:left w:val="single" w:sz="20" w:space="31" w:color="000000"/>
            <w:bottom w:val="single" w:sz="20" w:space="11" w:color="000000"/>
            <w:right w:val="single" w:sz="20" w:space="31" w:color="000000"/>
          </w:pgBorders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PLEASE FIND INSTALLATION GUIDELINES FOR THIS MACHINE ON THE LAST PAGE OF THIS USER MANU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32"/>
          <w:szCs w:val="32"/>
        </w:rPr>
        <w:t>L E O N A R D O 2020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VANE FLOW CONTROL MACHI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CTIO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chine LEONARDO 2020 is perfect to be used in the final stage of the process of turbocharger reconditioning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 all turbochargers that use vacuum valves for regulation of air flow, variable geometry position needs to be adjusted to provide minimal air flow typical for particular turbocharger typ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ter this operation, lever length on vacuum valve needs to be adjusted in order to provide timely openning and closing of variable geomet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 turbochargers equipped with electronic actuators, position of electronic actuators is adjusted in order to provide proper minimal flow typical for particular turbocharger type at the utterly open posi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 machine LEONARDO it is possible to use different types electronic actuator testers. In this user manual we used VNTT-PRO manufactured by Delta Te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62555" cy="2647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36520" cy="2636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</w:t>
        <w:tab/>
        <w:t xml:space="preserve">       Picture 1</w:t>
        <w:tab/>
        <w:tab/>
        <w:tab/>
        <w:tab/>
        <w:tab/>
        <w:tab/>
        <w:t>Picture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Turbocharger with vacuum actuator</w:t>
        <w:tab/>
        <w:tab/>
        <w:t>Turbocharger with electronic actuat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  USER INFORM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261360" cy="18332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icture 3 – main men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261360" cy="18332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icture 4 – user inform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proper information in the fiel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Confirm all inform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CALIBR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 the machine LEONARDO air flow has to be calibrated, and after this procedure vacuum level has to be controlle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 xml:space="preserve">2.1. Air flow calibration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MAIN MENU choose CALIB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calibration use two calibers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1 with nominal flow 53 kg/h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K2 with nominal flow 133 kg/h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follow the instructions in the blue field on the left-hand side of the screen to perform the procedure</w:t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FF0000"/>
        </w:rPr>
        <w:t>IF AIR TEMPERATURE AND HUMIDITY IN THE ROOM WHERE MACHINE IS PLACED IS STABLE, PERFORM CALIBRATION PROCEDURE AGAIN WHEN TEMPERATURE CHANGES 5 DEGREES OR MOR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2.2. Vacuum unit control: </w:t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se the vacuum tube connection underneath the monitor stand with red tape plug.</w:t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drawing>
          <wp:inline distT="0" distB="0" distL="0" distR="0">
            <wp:extent cx="5222240" cy="8331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Picture 5 – command panel</w:t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 button V and vacuum unit should generate -0.75 bars</w:t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drawing>
          <wp:inline distT="0" distB="0" distL="0" distR="0">
            <wp:extent cx="5750560" cy="3232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Picture 6 – calibration scre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16" w:right="0" w:hanging="8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IMAL FLOW ADJUST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FOR VACUUM REGULATED TURBOCHARGER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EP 1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nectors and various accessories are used to mount different types and sizes of turbochargers properly on the machine. Mounting is fast and simple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652520" cy="2247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7 – connectors, tools and accessori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EP 2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the touchscreen monitor you can select parameters for particular type of turbocharger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594350" cy="31451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Slika 8 – main manu with command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By choosing the option ''TURBOCHARGER SELECTOR'' and typing in the turbocharger number, the program shows proper parameters of vacuum regulation and tolerance levels of these parameter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5750560" cy="32327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9 – manufacturer databas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750560" cy="32327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icture 10 – turbocharger regul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Regulation procedure is performed according to Process Guide in the blue field on the left-hand side of the scre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298440" cy="5257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11 – turbocharger mounte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ying vacuum with machine LEONARDO 2020 can be done manually or automatically which provides for fast and precise regulation procedu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application of vacuum provides for the operator to additionally test mechanical elements used in geometry movement mechanis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chine LEONARDO 2020 is user friendly. Only a few hours of training are sufficient to master all necessary procedure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For all achieved results of adjusment it is possible to print a certificate and all data are automatically store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STEP 3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CERTIFICATE PRI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5750560" cy="32327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icture 12 – report da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 ''PRINT'' to see print preview of the certificate which is automatically stored and printed after printer activ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5750560" cy="32327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Picture 13 – print certifica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  MINIMAL FLOW ADJUST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FOR TURBOCHARGER WITH ELECTRONIC ACTUATOR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Connectors, tools and accessories are used to mount turbochargers to the machine carrier. They provide for proper positioning of turbochargers of various sizes and configurations. Mounting is fast and simpl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the touchscreen monitor press ''TURBOCHARGER SELECTOR''</w:t>
      </w:r>
    </w:p>
    <w:p>
      <w:pPr>
        <w:pStyle w:val="Normal"/>
        <w:ind w:left="0"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Typing in the turbocharger number, the program shows proper minimal flow parameters with tolerances</w:t>
      </w:r>
    </w:p>
    <w:p>
      <w:pPr>
        <w:pStyle w:val="Normal"/>
        <w:ind w:left="0"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-2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-288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4533900" cy="25749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Picture 14 – manufacturer database</w:t>
      </w:r>
    </w:p>
    <w:p>
      <w:pPr>
        <w:pStyle w:val="Normal"/>
        <w:ind w:left="360"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-288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949575" cy="29527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Picture 15 – turbocharger and VNTT-PRO on the machi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0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onic tester VNTT-PRO uses different communication cables that are placed on a convenient carrier for simple overview (Picture 17)</w:t>
      </w:r>
    </w:p>
    <w:p>
      <w:pPr>
        <w:pStyle w:val="Normal"/>
        <w:ind w:left="36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429000" cy="25869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Picture 16 - cables</w:t>
      </w:r>
    </w:p>
    <w:p>
      <w:pPr>
        <w:pStyle w:val="Normal"/>
        <w:ind w:left="0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particular electronic actuator is found on VNTT-PRO tester and it is tested in its entire amplitude of movement according to the procedure described in this device's user manua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measuring minimal flow, the geometry needs to be in closed position (with this device 95%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 flow is adjusted by properly positioning of electronic actuator on the aluminum hous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When satisfactory minimal flow level is achieved, the electronic actuator is fixed and the procedure is finishe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4805680" cy="26987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Picture 17 – minimal flow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ress ''PRINT'' to see print preview of the certificate which is automatically stored and printed after printer activation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678555" cy="20624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18 – print certifica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  CREATING OF USER DATABASE FOR NEW TURBOCHARGE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WITH VACUUM ACTUATO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885565" cy="219456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19 – main me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 ''TURBOCHARGER SELECTOR''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3434715" cy="19208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Picture 20 – user databa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 ''USER DATABASE'' and then ''ADD''</w:t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3486785" cy="19653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21 – turbocharger parameter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in turbocharger da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ing manual vacuum command find the minimal flow of the turbocharger and equivalent vacuum leve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After procedure is finished press ''SAVE'' and ''CLOSE'' to import results to ''USER DATABASE''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512820" cy="19799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22 – stored turbocharger data in ''USER DATABASE''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521075" cy="19653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Picture 23 – stored turbocharger parameters in ''USER DATABASE''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  CREATING OF USER DATABASE FOR NEW TURBOCHARGER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WITH ELECTRONIC ACTUA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922905" cy="16529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24 – main me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 ''TURBOCHARGER SELECTOR''</w:t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3095625" cy="175514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25 – ''USER DATABASE''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ress ''USER DATABASE'' and then ''ADD''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134360" cy="17843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cture 26 – minimal flow valu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oose ''ELECTRONIC'' from ''ACTUATOR TYPE'' dropdow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se the nozzles with electronic device (VNTT-PRO to 95%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 ''START'' to apply air flow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 ''SET'' to store the measured valu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</w:rPr>
        <w:t>After procedure is finished press ''SAVE'' and ''CLOSE'' to import results to ''USER DATABASE''</w:t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32"/>
          <w:szCs w:val="32"/>
        </w:rPr>
        <w:t>MACHINE INSTALLATION GUIDELINES:</w:t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CONNECT AIR TUBE TO AIR INSTALLATION</w:t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</w:rPr>
        <w:t>(MINIMAL PRESSURE 5 BAR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FIX PC TO THE STAND AND CONNECT POWER CORD AND COMMUNICATION CABL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PC ON/OFF INDEPENDEN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POWER CORD (220V / 50Hz) ON THE BACK OF THE MACHINE</w:t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TECHNICAL CHARACTERISTIC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ensions................................... L 700mm x H 1500mm x B 600mm</w:t>
      </w:r>
    </w:p>
    <w:p>
      <w:pPr>
        <w:pStyle w:val="Normal"/>
        <w:numPr>
          <w:ilvl w:val="0"/>
          <w:numId w:val="8"/>
        </w:numPr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ight........................................... NET 150kg</w:t>
      </w:r>
    </w:p>
    <w:p>
      <w:pPr>
        <w:pStyle w:val="Normal"/>
        <w:numPr>
          <w:ilvl w:val="0"/>
          <w:numId w:val="8"/>
        </w:numPr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r connector................................ rubber hose 1 inch</w:t>
      </w:r>
    </w:p>
    <w:p>
      <w:pPr>
        <w:pStyle w:val="Normal"/>
        <w:numPr>
          <w:ilvl w:val="0"/>
          <w:numId w:val="8"/>
        </w:numPr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ng air pressure................. 6-10 Bars</w:t>
      </w:r>
    </w:p>
    <w:p>
      <w:pPr>
        <w:pStyle w:val="Normal"/>
        <w:numPr>
          <w:ilvl w:val="0"/>
          <w:numId w:val="8"/>
        </w:numPr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ent...........................................220V / 50Hz</w:t>
      </w:r>
    </w:p>
    <w:p>
      <w:pPr>
        <w:pStyle w:val="Normal"/>
        <w:numPr>
          <w:ilvl w:val="0"/>
          <w:numId w:val="8"/>
        </w:numPr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erage procedure duration...... 10-15 m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left="0"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left="0" w:right="3" w:hanging="0"/>
        <w:rPr/>
      </w:pPr>
      <w:r>
        <w:rPr/>
      </w:r>
    </w:p>
    <w:p>
      <w:pPr>
        <w:pStyle w:val="Header"/>
        <w:ind w:left="0" w:right="3" w:hanging="0"/>
        <w:rPr/>
      </w:pPr>
      <w:r>
        <w:rPr/>
      </w:r>
    </w:p>
    <w:p>
      <w:pPr>
        <w:pStyle w:val="Header"/>
        <w:ind w:left="0" w:right="3" w:hanging="0"/>
        <w:rPr/>
      </w:pPr>
      <w:r>
        <w:rPr/>
      </w:r>
    </w:p>
    <w:p>
      <w:pPr>
        <w:pStyle w:val="Header"/>
        <w:ind w:left="0" w:right="3" w:hanging="0"/>
        <w:rPr/>
      </w:pPr>
      <w:r>
        <w:rPr/>
      </w:r>
    </w:p>
    <w:p>
      <w:pPr>
        <w:pStyle w:val="Header"/>
        <w:ind w:left="0" w:right="3" w:hanging="0"/>
        <w:rPr/>
      </w:pPr>
      <w:r>
        <w:rPr/>
      </w:r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>Europe distributor :</w:t>
      </w:r>
    </w:p>
    <w:p>
      <w:pPr>
        <w:pStyle w:val="Header"/>
        <w:ind w:left="0" w:right="3" w:hanging="0"/>
        <w:rPr/>
      </w:pPr>
      <w:r>
        <w:rPr/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45720</wp:posOffset>
            </wp:positionH>
            <wp:positionV relativeFrom="paragraph">
              <wp:posOffset>116840</wp:posOffset>
            </wp:positionV>
            <wp:extent cx="3044825" cy="1369695"/>
            <wp:effectExtent l="0" t="0" r="0" b="0"/>
            <wp:wrapSquare wrapText="bothSides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0" w:right="3" w:hanging="0"/>
        <w:rPr/>
      </w:pPr>
      <w:r>
        <w:rPr/>
      </w:r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>Turbo Power Limited</w:t>
      </w:r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>Kozolupy 286</w:t>
      </w:r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>330 32, Kozolupy</w:t>
      </w:r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>Czech Republic</w:t>
      </w:r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 xml:space="preserve">email: </w:t>
      </w:r>
      <w:hyperlink r:id="rId33">
        <w:r>
          <w:rPr>
            <w:rStyle w:val="InternetLink"/>
            <w:lang w:val="en-US" w:eastAsia="en-US"/>
          </w:rPr>
          <w:t>info@turbospareparts.eu</w:t>
        </w:r>
      </w:hyperlink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>www.TurboSpareParts.eu</w:t>
      </w:r>
    </w:p>
    <w:p>
      <w:pPr>
        <w:pStyle w:val="Header"/>
        <w:ind w:left="0" w:right="3" w:hanging="0"/>
        <w:rPr>
          <w:lang w:val="en-US" w:eastAsia="en-US"/>
        </w:rPr>
      </w:pPr>
      <w:r>
        <w:rPr>
          <w:lang w:val="en-US" w:eastAsia="en-US"/>
        </w:rPr>
        <w:t xml:space="preserve">                      </w:t>
      </w:r>
    </w:p>
    <w:sectPr>
      <w:headerReference w:type="default" r:id="rId34"/>
      <w:footerReference w:type="default" r:id="rId35"/>
      <w:type w:val="nextPage"/>
      <w:pgSz w:w="11906" w:h="16838"/>
      <w:pgMar w:left="1422" w:right="1422" w:gutter="0" w:header="720" w:top="1422" w:footer="713" w:bottom="1422"/>
      <w:pgBorders w:display="allPages" w:offsetFrom="text">
        <w:top w:val="single" w:sz="20" w:space="31" w:color="000000"/>
        <w:left w:val="single" w:sz="20" w:space="31" w:color="000000"/>
        <w:bottom w:val="single" w:sz="20" w:space="11" w:color="000000"/>
        <w:right w:val="single" w:sz="20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50430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1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816" w:hanging="456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  <w:color w:val="FF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color w:val="FF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5.pn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hyperlink" Target="mailto:info@turbospareparts.eu" TargetMode="External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12:00Z</dcterms:created>
  <dc:creator>Aleksandar Kalezić</dc:creator>
  <dc:description/>
  <dc:language>en-US</dc:language>
  <cp:lastModifiedBy>Aleksandar Kalezić</cp:lastModifiedBy>
  <cp:lastPrinted>2018-02-06T16:13:00Z</cp:lastPrinted>
  <dcterms:modified xsi:type="dcterms:W3CDTF">2020-01-22T12:02:00Z</dcterms:modified>
  <cp:revision>3</cp:revision>
  <dc:subject/>
  <dc:title/>
</cp:coreProperties>
</file>